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7" w:hanging="851"/>
        <w:rPr>
          <w:sz w:val="26"/>
          <w:szCs w:val="26"/>
        </w:rPr>
      </w:pPr>
      <w:r>
        <w:rPr>
          <w:b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 главы                                                                                                                                                                    муниципальное образование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«Гиагинское сельское поселени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№ </w:t>
      </w:r>
      <w:r>
        <w:rPr>
          <w:sz w:val="28"/>
          <w:szCs w:val="28"/>
        </w:rPr>
        <w:t xml:space="preserve">39   от19 .04.2024г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ОТЧ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Гиагинское сельское поселение» за  1 квартал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 1 квартал  2024 года  исполнение бюджета  муниципального образования «Гиагинское сельское поселение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осуществлялось в соответствии с бюджетными обязательствами, утвержденными Решением Совета народных депутатов МО «Гиагинское сельское поселение» № 62 от 27.12.2023 года «О бюджете муниципального образования «Гиагинское сельское поселение» на 2024 год и плановый период 2025-2026 г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Доходная часть бюджета муниципального образования «Гиагинское сельское поселение» за 1 квартал 2024 год исполнена в размере 13000,5 тыс. рублей или  20,8 процента  плановых назначений, по сравнению с 1 кварталом 2023 годом больше на  2813,4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овые доходы за 1 квартал 2024 года поступили в сумме 11432,2 тыс. рублей, по сравнению с 1 кварталом 2023 года больше на 2877,6 тыс. рублей,  плановые назначения выполнены на 22,2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налоговые доходы поступили в сумме 956,2 тыс. рублей или  33,0 процента от план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ДФЛ исполнение за 1 квартал 2024 год составило 20,4 процента. При уточненных плановых назначениях на 2024 года 27025,9 тыс. рублей поступило 5505,0 тыс. рублей. По сравнению с 2023 годом  рост составил  1933,2 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логи на товары (работы, услуги), реализуемые на территории Российской Федерации, АКЦИЗЫ прогнозные показатели исполнены на 25,4 процента, при плане 6903,7 тыс. рублей поступления за 1 квартал 2024 составили 1755,6 тыс. рублей, по сравнению с 2023 годом меньше на 172,7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ЕСХН  за 1 квартал 2024 года прогнозные показатели исполнены на 41,7 процента, при  плане  5220,0 тыс. рублей, поступления составили 2176,2 тыс. рублей. По сравнению с аналогичным периодом 2023  года поступило меньше на 293,6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налогу на имущество физических лиц исполнение за 1 квартал 2024 года бюджетного назначения составило 11,2 процента, при плане 4196,0 тыс. рублей поступило 468,4 тыс. рублей. По сравнению с аналогичным передом 2023 года поступило больше  на 186,0 тыс. рублей. Уплата  налога на имущество физических лиц будет производиться  в установленные сроки не позднее 1 декабря года, следующего за годом, за который исчислен налог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емельного налога за 1 квартал 2024 года в  бюджет муниципального образования «Гиагинское сельское поселение» при плане в 8198,0 тыс. рублей поступило 1526,9 тыс. рублей, что составило 18,6 процента исполнения. По сравнению с 1 кварталом 2023 года поступило больше на 879,4 тыс. рублей. Уплата земельного налога физических лиц будет производиться  в установленные сроки не позднее 1 декабря года, следующего за годом, за который исчислен нал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бюджет муниципального образования «Гиагинское сельское поселение»  за  1 квартал 2024 год поступило доходов от использования муниципального имущества, находящегося в муниципальной собственности в сумме 596,1 тыс. рублей, что составило 21,6 процент исполнени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ходов, получаемых в виде арендной платы за земельные участки, находящиеся в собственности сельского  поселения, исполнение за 1 квартал 2024 год составило 469,8 тыс. рублей или 21,4 процента. По сравнению с первым кварталом 2023 года поступило больше на 118,2 тыс. рублей в том чис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доходов от сдачи  в аренду имущества, находящегося в оперативном управлении сельских поселений, за 1 квартал 2024 года поступило 100,5 тыс. рублей или 18,6 проц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доходов от перечисления части прибыли МП при плане  25,0 тыс. рублей ,поступления за первый квартал составили 25,8 тысяч рублей поступление от  МП « Гиагинское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чие неналоговые доходы  исполнены за 1 квартал 2024 год при плане 70,0 тыс. рублей поступило 40,0 тыс. рублей.(предоставления мест захоронения).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та, поступившая в рамках договора за предоставления права на размещение и эксплуатацию нестационарного торгового объекта составила 185,7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трафы при плане 60,00 тысяч рублей поступило 261,3 тысяч рублей , в том числе неустойки в случае просрочки исполнения подрядчиком обязательств. предусмотренными муниципальными контрактами,</w:t>
      </w:r>
      <w:r>
        <w:rPr/>
        <w:t xml:space="preserve"> </w:t>
      </w:r>
      <w:r>
        <w:rPr>
          <w:sz w:val="28"/>
          <w:szCs w:val="28"/>
        </w:rPr>
        <w:t>Доходы от сумм пеней, предусмотренных законодательством Российской Федерации о налогах и сборах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ициативные платежи, зачисляемые в бюджеты сельских поселений в сумме 40,2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езвозмездные поступления при плане 7948,6 тысяч рублей исполнение составило 612,2 тысяч рублей или 11,1 процента от годов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i/>
          <w:sz w:val="28"/>
          <w:szCs w:val="28"/>
        </w:rPr>
        <w:t>РАСХОД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ирование расходов бюджета муниципального образования                       «Гиагинское сельское поселение» за 1 квартал 2024 года  осуществлялось по приоритетным социально-значимым направлениям бюджетной и налоговой политики муниципального образования «Гиагинское сельское поселение» и принятым муниципальным программам. Исполнение расходов бюджета муниципального образования  «Гиагинское сельское поселение»  осуществлялось с единого счета бюджета муниципального образования  «Гиагинское сельское поселение» в органах федерального казначейства в пределах бюджетных лимитов бюджета муниципального образования  «Гиагинское сельское поселение»  в соответствии с принятыми денежными обязательст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ная часть бюджета муниципального образования «Гиагинское сельское поселение» исполнена на 16,4 процентов к объему бюджетных  назначений. При уточненом плане на 2024 год  67507,13 тысяч рублей, исполнение составило 11061,3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Общегосударственные расх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разделу 01 «Общегосударственные вопросы» отражены расходы на функционирование высшего должностного лица  органа муниципального образования  - глава муниципального образования «Гиагинское сельское поселение», функционирование  законодательного (представительного)  органа муниципального образования, функционирование высших органов исполнительных органов государственной власти, обеспечение проведения выборов и референдумов, финансирование резервных фондов и другие общегосударственные вопросы. Общий объем расходов за 1 квартал 2024 года  по указанному разделу составляет 4163,7 тысяч рублей при  уточненном плане  20607,99  тысяч рублей, или 24,7 процентов исполнения.  Исполнение по подразделам сложилось следующим образом: </w:t>
      </w:r>
    </w:p>
    <w:p>
      <w:pPr>
        <w:pStyle w:val="Normal"/>
        <w:jc w:val="both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        </w:t>
      </w:r>
      <w:r>
        <w:rPr>
          <w:i/>
          <w:iCs/>
          <w:color w:val="000000"/>
          <w:spacing w:val="3"/>
          <w:sz w:val="28"/>
          <w:szCs w:val="28"/>
        </w:rPr>
        <w:t>По  подразделу 0102 «Функционирование высшего должностного лица субъекта Российской Федерации и органа муниципального образования»</w:t>
      </w:r>
      <w:r>
        <w:rPr/>
        <w:t xml:space="preserve"> </w:t>
      </w:r>
      <w:r>
        <w:rPr>
          <w:iCs/>
          <w:color w:val="000000"/>
          <w:spacing w:val="3"/>
          <w:sz w:val="28"/>
          <w:szCs w:val="28"/>
        </w:rPr>
        <w:t>плановые назначения в 2024 году  на содержание главы муниципального образования</w:t>
      </w:r>
      <w:r>
        <w:rPr>
          <w:i/>
          <w:iCs/>
          <w:color w:val="000000"/>
          <w:spacing w:val="3"/>
          <w:sz w:val="28"/>
          <w:szCs w:val="28"/>
        </w:rPr>
        <w:t xml:space="preserve">  </w:t>
      </w:r>
      <w:r>
        <w:rPr>
          <w:iCs/>
          <w:color w:val="000000"/>
          <w:spacing w:val="3"/>
          <w:sz w:val="28"/>
          <w:szCs w:val="28"/>
        </w:rPr>
        <w:t>«Гиагинское сельское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iCs/>
          <w:color w:val="000000"/>
          <w:spacing w:val="3"/>
          <w:sz w:val="28"/>
          <w:szCs w:val="28"/>
        </w:rPr>
        <w:t>поселение» составили 1323,6 тысяч рублей, которые исполнены в сумме 420,4 тысяч рублей, или 31,8 процентов исполнения</w:t>
      </w:r>
      <w:r>
        <w:rPr>
          <w:i/>
          <w:iCs/>
          <w:color w:val="000000"/>
          <w:spacing w:val="3"/>
          <w:sz w:val="28"/>
          <w:szCs w:val="28"/>
        </w:rPr>
        <w:t xml:space="preserve">.            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       </w:t>
      </w:r>
      <w:r>
        <w:rPr>
          <w:i/>
          <w:iCs/>
          <w:color w:val="000000"/>
          <w:spacing w:val="3"/>
          <w:sz w:val="28"/>
          <w:szCs w:val="28"/>
        </w:rPr>
        <w:t>По подразделу 0103 «Функционирование законодательных (представительных) органов государственной власти и представительных органов муниципального образования»</w:t>
      </w:r>
      <w:r>
        <w:rPr>
          <w:color w:val="000000"/>
          <w:spacing w:val="3"/>
          <w:sz w:val="28"/>
          <w:szCs w:val="28"/>
        </w:rPr>
        <w:t xml:space="preserve"> плановые назначения в 2024 году  на содержание Совета народных депутатов муниципального образования  «Гиагинское сельское поселение» составили 2173,2 тысяч рублей, которые исполнены в сумме 373,7 тысяч рублей, или 17,2 процентов исполнения.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          </w:t>
      </w:r>
      <w:r>
        <w:rPr>
          <w:i/>
          <w:iCs/>
          <w:color w:val="000000"/>
          <w:spacing w:val="3"/>
          <w:sz w:val="28"/>
          <w:szCs w:val="28"/>
        </w:rPr>
        <w:t>По подразделу 0104 «Функционирование Правительства Российско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000000"/>
          <w:spacing w:val="3"/>
          <w:sz w:val="28"/>
          <w:szCs w:val="28"/>
        </w:rPr>
        <w:t>Федерации, высших исполнительных органов государственной власти»</w:t>
      </w:r>
      <w:r>
        <w:rPr>
          <w:color w:val="000000"/>
          <w:spacing w:val="3"/>
          <w:sz w:val="28"/>
          <w:szCs w:val="28"/>
        </w:rPr>
        <w:t xml:space="preserve">  расходы за 1 квартал 2024 года  исполнены на 19,7 процентов. При  уточненном плане  15301,3тысяч рублей,  исполнение составило 3013,83 тысяч рублей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</w:t>
      </w:r>
      <w:r>
        <w:rPr>
          <w:i/>
          <w:iCs/>
          <w:color w:val="000000"/>
          <w:sz w:val="28"/>
          <w:szCs w:val="28"/>
        </w:rPr>
        <w:t>По подразделу 0107 « Обеспечение проведения выборов и референдумов».</w:t>
      </w:r>
      <w:r>
        <w:rPr>
          <w:sz w:val="28"/>
          <w:szCs w:val="28"/>
        </w:rPr>
        <w:t xml:space="preserve"> Расходы по данному подразделу за 1 квартал 2024года  не осуществлялис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 подразделу 0111 « Резервные фонды». </w:t>
      </w:r>
      <w:r>
        <w:rPr>
          <w:sz w:val="28"/>
          <w:szCs w:val="28"/>
        </w:rPr>
        <w:t>За  1 квартал   2024 года   средства за счет резервного фонда администрации муниципального образования  «Гиагинское сельское поселение» не осуществлялись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</w:t>
      </w:r>
      <w:r>
        <w:rPr>
          <w:i/>
          <w:iCs/>
          <w:color w:val="000000"/>
          <w:sz w:val="28"/>
          <w:szCs w:val="28"/>
        </w:rPr>
        <w:t>По подразделу 0113 «Другие общегосударственные вопросы»</w:t>
      </w:r>
      <w:r>
        <w:rPr>
          <w:color w:val="000000"/>
          <w:sz w:val="28"/>
          <w:szCs w:val="28"/>
        </w:rPr>
        <w:t xml:space="preserve">  отражены расходы на содержание  административной комиссии  при администрации муниципального образования «Гиагинское сельское поселение» и другие общегосударственные вопросы </w:t>
      </w:r>
      <w:r>
        <w:rPr>
          <w:sz w:val="28"/>
          <w:szCs w:val="28"/>
        </w:rPr>
        <w:t xml:space="preserve"> Исполнение по данному подразделу за  1 квартал 2024 года  составило 355,8 тысяч рублей при  плановых назначениях в сумме  1700,0 тысяч рублей, исполнение составило 20,9 процент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дел 0300 «Национальна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опасность и правоохранительная деятельность»,</w:t>
      </w:r>
      <w:r>
        <w:rPr>
          <w:i/>
          <w:color w:val="000000"/>
          <w:sz w:val="28"/>
          <w:szCs w:val="28"/>
        </w:rPr>
        <w:t xml:space="preserve"> по подразделу 0310 «Предупреждение и ликвидация последствий чрезвычайных ситуаций и стихийных бедствий, гражданская оборона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«Обеспечение противопожарной безопасности»</w:t>
      </w:r>
      <w:r>
        <w:rPr>
          <w:color w:val="000000"/>
          <w:sz w:val="28"/>
          <w:szCs w:val="28"/>
        </w:rPr>
        <w:t xml:space="preserve"> Расходы по данному подразделу за 1 квартал 2024 года при  плане 165,0 тысяч рублей исполнено 20,6 тысяч рублей или 12,5 процента 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b/>
          <w:bCs/>
          <w:color w:val="000000"/>
          <w:spacing w:val="2"/>
          <w:sz w:val="28"/>
          <w:szCs w:val="28"/>
        </w:rPr>
        <w:t>Национальная экономика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Раздел 0400 «Национальная экономика», по </w:t>
      </w:r>
      <w:r>
        <w:rPr>
          <w:i/>
          <w:iCs/>
          <w:color w:val="000000"/>
          <w:spacing w:val="1"/>
          <w:sz w:val="28"/>
          <w:szCs w:val="28"/>
        </w:rPr>
        <w:t>подраздел 0409 «Дорожное хозяйство (дорожные фонды)»</w:t>
      </w:r>
      <w:r>
        <w:rPr>
          <w:sz w:val="28"/>
          <w:szCs w:val="28"/>
        </w:rPr>
        <w:t xml:space="preserve"> по данному подразделу за 1 квартал 2024 года  исполнение составило 16,5 процентов при   плановых назначениях в сумме 6903,7 тысяч рублей, исполнение составило 1136,3 тысяч рублей, основные мероприятия</w:t>
      </w:r>
      <w:r>
        <w:rPr>
          <w:color w:val="000000"/>
          <w:spacing w:val="-1"/>
          <w:sz w:val="28"/>
          <w:szCs w:val="28"/>
        </w:rPr>
        <w:t xml:space="preserve"> по данному подразделу запланированы на 2-4 квартал.</w:t>
      </w:r>
    </w:p>
    <w:p>
      <w:pPr>
        <w:pStyle w:val="Normal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подраздел 0412 «Другие вопросы в области национальной экономики»</w:t>
      </w:r>
      <w:r>
        <w:rPr>
          <w:iCs/>
          <w:color w:val="000000"/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по данному подразделу за 1 квартал 2024 года исполнение составило 141,0 тысяч рублей при плановых назначениях в сумме 505,0 тыс. рублей, или 27,9 процентов исполнения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                       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                           </w:t>
      </w:r>
      <w:r>
        <w:rPr>
          <w:b/>
          <w:bCs/>
          <w:color w:val="000000"/>
          <w:sz w:val="28"/>
          <w:szCs w:val="28"/>
        </w:rPr>
        <w:t>Жилищно-коммунальное хозяйство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о разделу  0500 «Жилищно-коммунальное хозяйство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подразделу 0501 «Жилищное хозяйство</w:t>
      </w:r>
      <w:r>
        <w:rPr>
          <w:color w:val="000000"/>
          <w:sz w:val="28"/>
          <w:szCs w:val="28"/>
        </w:rPr>
        <w:t>» расходы   при  плане 2000,0 тысяч рублей запланированы на 3-4 кварта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 приобретение детских площадок) </w:t>
      </w:r>
    </w:p>
    <w:p>
      <w:pPr>
        <w:pStyle w:val="Normal"/>
        <w:jc w:val="both"/>
        <w:rPr/>
      </w:pPr>
      <w:r>
        <w:rPr>
          <w:iCs/>
          <w:color w:val="000000"/>
          <w:spacing w:val="-2"/>
          <w:sz w:val="28"/>
          <w:szCs w:val="28"/>
        </w:rPr>
        <w:t xml:space="preserve">- </w:t>
      </w:r>
      <w:r>
        <w:rPr>
          <w:i/>
          <w:iCs/>
          <w:color w:val="000000"/>
          <w:spacing w:val="-2"/>
          <w:sz w:val="28"/>
          <w:szCs w:val="28"/>
        </w:rPr>
        <w:t>подразделу 0502 «Коммунальное  хозяйство»</w:t>
      </w:r>
      <w:r>
        <w:rPr>
          <w:iCs/>
          <w:color w:val="000000"/>
          <w:spacing w:val="-2"/>
          <w:sz w:val="28"/>
          <w:szCs w:val="28"/>
        </w:rPr>
        <w:t xml:space="preserve"> расходы исполнены на 13,5 процентов  при  уточнееном  плане 18215,0тысяч рублей исполнение составило 2460,0 тысяч рублей. </w:t>
      </w:r>
    </w:p>
    <w:p>
      <w:pPr>
        <w:pStyle w:val="Normal"/>
        <w:jc w:val="both"/>
        <w:rPr/>
      </w:pPr>
      <w:r>
        <w:rPr>
          <w:iCs/>
          <w:color w:val="000000"/>
          <w:spacing w:val="-2"/>
          <w:sz w:val="28"/>
          <w:szCs w:val="28"/>
        </w:rPr>
        <w:t xml:space="preserve">- </w:t>
      </w:r>
      <w:r>
        <w:rPr>
          <w:i/>
          <w:iCs/>
          <w:color w:val="000000"/>
          <w:spacing w:val="-2"/>
          <w:sz w:val="28"/>
          <w:szCs w:val="28"/>
        </w:rPr>
        <w:t xml:space="preserve"> подразделу 0503 «Благоустройство»</w:t>
      </w:r>
      <w:r>
        <w:rPr>
          <w:color w:val="000000"/>
          <w:spacing w:val="-2"/>
          <w:sz w:val="28"/>
          <w:szCs w:val="28"/>
        </w:rPr>
        <w:t xml:space="preserve"> расходы  профинансированы на 16,5 процентов. При уточненном  годовом плане 17603,7  тысяч рублей, исполнение составило 2901,9тысяч рублей, в т.ч. 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а) обслуживание и оплата за электроэнер. уличного освещения – 842,2 тысяч рублей;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б) организация и содержание мест захоронения – 130,4тысяч рублей;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в) вывоз мусора, уборка улиц, вырубка деревьев и др. –979,3тысяч рублей; 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г) расходы по озеленению – 360,3тысяч рублей;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д) прочие расходы 589,7 тысяч рублей налоги</w:t>
      </w:r>
    </w:p>
    <w:p>
      <w:pPr>
        <w:pStyle w:val="Normal"/>
        <w:shd w:fill="FFFFFF" w:val="clear"/>
        <w:spacing w:before="326" w:after="0"/>
        <w:ind w:left="2486" w:right="2592" w:hanging="715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Культура, кинематография и средства </w:t>
      </w:r>
      <w:r>
        <w:rPr>
          <w:b/>
          <w:bCs/>
          <w:color w:val="000000"/>
          <w:spacing w:val="-1"/>
          <w:sz w:val="28"/>
          <w:szCs w:val="28"/>
        </w:rPr>
        <w:t>массовой информации</w:t>
      </w:r>
    </w:p>
    <w:p>
      <w:pPr>
        <w:pStyle w:val="Normal"/>
        <w:shd w:fill="FFFFFF" w:val="clear"/>
        <w:spacing w:before="312" w:after="0"/>
        <w:ind w:left="14" w:firstLine="6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>По разделу 0800 «Культура, кинематография, средства массовой информации»</w:t>
      </w:r>
      <w:r>
        <w:rPr>
          <w:i/>
          <w:iCs/>
          <w:color w:val="000000"/>
          <w:sz w:val="28"/>
          <w:szCs w:val="28"/>
        </w:rPr>
        <w:t xml:space="preserve">  подразделу 0801 «Культура»</w:t>
      </w:r>
      <w:r>
        <w:rPr>
          <w:color w:val="000000"/>
          <w:spacing w:val="1"/>
          <w:sz w:val="28"/>
          <w:szCs w:val="28"/>
        </w:rPr>
        <w:t xml:space="preserve"> Расходы  на основные мероприятия</w:t>
      </w:r>
      <w:r>
        <w:rPr>
          <w:color w:val="000000"/>
          <w:spacing w:val="-1"/>
          <w:sz w:val="28"/>
          <w:szCs w:val="28"/>
        </w:rPr>
        <w:t xml:space="preserve"> запланированы на 2-4 квартал 2024 года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дразделу 0804 «Другие вопросы в области культуры,кинематографии"</w:t>
      </w:r>
      <w:r>
        <w:rPr>
          <w:iCs/>
          <w:color w:val="000000"/>
          <w:sz w:val="28"/>
          <w:szCs w:val="28"/>
        </w:rPr>
        <w:t>Расходы запланированы  в сумме 50,0 тысяч рублей на 2-4 квартал 2024г</w:t>
      </w:r>
    </w:p>
    <w:p>
      <w:pPr>
        <w:pStyle w:val="Normal"/>
        <w:shd w:fill="FFFFFF" w:val="clear"/>
        <w:spacing w:before="317" w:after="0"/>
        <w:ind w:left="58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                      </w:t>
      </w:r>
      <w:r>
        <w:rPr>
          <w:b/>
          <w:color w:val="000000"/>
          <w:spacing w:val="-1"/>
          <w:sz w:val="28"/>
          <w:szCs w:val="28"/>
        </w:rPr>
        <w:t>Социальная политика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По разделу  10 «Социальная политика» </w:t>
      </w:r>
      <w:r>
        <w:rPr>
          <w:i/>
          <w:color w:val="000000"/>
          <w:spacing w:val="-1"/>
          <w:sz w:val="28"/>
          <w:szCs w:val="28"/>
        </w:rPr>
        <w:t>подраздел 1001 «Пенсионное обеспечение»</w:t>
      </w:r>
      <w:r>
        <w:rPr>
          <w:color w:val="000000"/>
          <w:spacing w:val="-1"/>
          <w:sz w:val="28"/>
          <w:szCs w:val="28"/>
        </w:rPr>
        <w:t xml:space="preserve"> расходы исполнены на 12,7 процентов. При  плане 410,9 тысяч рублей исполнено 52,3 тысяч 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п</w:t>
      </w:r>
      <w:r>
        <w:rPr>
          <w:i/>
          <w:color w:val="000000"/>
          <w:spacing w:val="-1"/>
          <w:sz w:val="28"/>
          <w:szCs w:val="28"/>
        </w:rPr>
        <w:t xml:space="preserve">одразделу 1003 «Социальное обеспечение населения» </w:t>
      </w:r>
      <w:r>
        <w:rPr>
          <w:color w:val="000000"/>
          <w:spacing w:val="-1"/>
          <w:sz w:val="28"/>
          <w:szCs w:val="28"/>
        </w:rPr>
        <w:t>р</w:t>
      </w:r>
      <w:r>
        <w:rPr>
          <w:sz w:val="28"/>
          <w:szCs w:val="28"/>
        </w:rPr>
        <w:t>асходы по данному подразделу в 1квартале 2024г  при плане 20,0 тысяч рублей исполненно5,0 тысяч рублей или 25 процентов исполн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317" w:after="0"/>
        <w:ind w:left="5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                                    </w:t>
      </w:r>
      <w:r>
        <w:rPr>
          <w:b/>
          <w:color w:val="000000"/>
          <w:spacing w:val="1"/>
          <w:sz w:val="28"/>
          <w:szCs w:val="28"/>
        </w:rPr>
        <w:t>Физическая культура и спорт</w:t>
      </w:r>
    </w:p>
    <w:p>
      <w:pPr>
        <w:pStyle w:val="Normal"/>
        <w:shd w:fill="FFFFFF" w:val="clear"/>
        <w:spacing w:before="312" w:after="0"/>
        <w:ind w:left="14" w:firstLine="600"/>
        <w:jc w:val="both"/>
        <w:rPr/>
      </w:pPr>
      <w:r>
        <w:rPr>
          <w:color w:val="000000"/>
          <w:sz w:val="28"/>
          <w:szCs w:val="28"/>
        </w:rPr>
        <w:t>По разделу   11 «Физическая культура и спорт»</w:t>
      </w:r>
      <w:r>
        <w:rPr>
          <w:i/>
          <w:iCs/>
          <w:color w:val="000000"/>
          <w:spacing w:val="-1"/>
          <w:sz w:val="28"/>
          <w:szCs w:val="28"/>
        </w:rPr>
        <w:t xml:space="preserve">  подразделу 1101 «Физическая культура »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и  плане 165,0 тысяч рублей расходы не осуществлялись, мероприятия по данному подразделу запланированы на2-4 квартал 2024года.</w:t>
      </w:r>
    </w:p>
    <w:p>
      <w:pPr>
        <w:pStyle w:val="Normal"/>
        <w:shd w:fill="FFFFFF" w:val="clear"/>
        <w:spacing w:before="312" w:after="0"/>
        <w:ind w:left="14" w:firstLine="6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</w:p>
    <w:p>
      <w:pPr>
        <w:pStyle w:val="Normal"/>
        <w:shd w:fill="FFFFFF" w:val="clear"/>
        <w:spacing w:before="312" w:after="0"/>
        <w:ind w:left="14" w:firstLine="60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бюджетные трансферты бюджетам субъектов Российской Федерации и муниципальных образований общего характера</w:t>
      </w:r>
    </w:p>
    <w:p>
      <w:pPr>
        <w:pStyle w:val="Normal"/>
        <w:shd w:fill="FFFFFF" w:val="clear"/>
        <w:spacing w:before="312" w:after="0"/>
        <w:ind w:left="14" w:firstLine="6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 разделу 14 «Межбюджетные трансферты бюджетам субъектов Российской Федерации и муниципальных образований общего характера» </w:t>
      </w:r>
      <w:r>
        <w:rPr>
          <w:color w:val="000000"/>
          <w:sz w:val="28"/>
          <w:szCs w:val="28"/>
        </w:rPr>
        <w:t xml:space="preserve">расходы по данному разделу за 1квартал  2024 года исполнены на 49,9 процентов в сумме 180,0тысяч рублей </w:t>
      </w:r>
    </w:p>
    <w:p>
      <w:pPr>
        <w:pStyle w:val="Normal"/>
        <w:jc w:val="both"/>
        <w:rPr/>
      </w:pPr>
      <w:r>
        <w:rPr>
          <w:iCs/>
          <w:color w:val="000000"/>
          <w:spacing w:val="-2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 xml:space="preserve">асходы  предусмотрены  на переданные функции по проведению внешнего аудита за исполнением  бюджета, внешней проверки годового отчета об исполнен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 исполнения бюджета за 1 квартал  2024 года с дефицитом  1939,2 тысяч рублей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-бухгалтерского отдела                                Е.С.Шкура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0"/>
          <w:szCs w:val="20"/>
        </w:rPr>
        <w:t xml:space="preserve">  </w:t>
      </w: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62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51:00Z</dcterms:created>
  <dc:creator>1</dc:creator>
  <dc:description/>
  <cp:keywords/>
  <dc:language>en-US</dc:language>
  <cp:lastModifiedBy>User Windows</cp:lastModifiedBy>
  <cp:lastPrinted>2024-04-15T10:40:00Z</cp:lastPrinted>
  <dcterms:modified xsi:type="dcterms:W3CDTF">2024-04-16T07:31:00Z</dcterms:modified>
  <cp:revision>109</cp:revision>
  <dc:subject/>
  <dc:title>ПОЯСНИТЕЛЬНАЯ ЗАПИСКА</dc:title>
</cp:coreProperties>
</file>