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62     от 27.12 .2023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5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 от20.06.2024 №86 от 26.12.2024 №115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0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иагинское сельское поселение»                                                      С.В. Че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3-12-28T16:07:00Z</cp:lastPrinted>
  <dcterms:modified xsi:type="dcterms:W3CDTF">2025-01-13T12:42:00Z</dcterms:modified>
  <cp:revision>89</cp:revision>
  <dc:subject/>
  <dc:title>                                                                                    Приложение № 3</dc:title>
</cp:coreProperties>
</file>