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0650240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,от 20.06.2024 г №86 от 26.12.2024 №115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74416,10 тысяч рублей, в том числе безвозмездные поступления из  бюджета муниципального образования «Гиагинский район» 17924,14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86460,84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22044,74 тысяч рублей в том числе с учетом снижения остатков на счетах по учету средств 12044,74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121220,75 тысяч рублей, в том числе безвозмездные поступления из   бюджета муниципального образования «Гиагинский район»63948,55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121675,62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(унитарных)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(унитарными )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5-01-13T13:22:00Z</dcterms:modified>
  <cp:revision>287</cp:revision>
  <dc:subject/>
  <dc:title>Российская Федерация</dc:title>
</cp:coreProperties>
</file>