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13pt;width:69.1pt;height:65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348554" r:id="rId2"/>
        </w:obje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1295</wp:posOffset>
            </wp:positionH>
            <wp:positionV relativeFrom="paragraph">
              <wp:posOffset>165100</wp:posOffset>
            </wp:positionV>
            <wp:extent cx="922020" cy="836930"/>
            <wp:effectExtent l="0" t="0" r="0" b="0"/>
            <wp:wrapTight wrapText="bothSides">
              <wp:wrapPolygon edited="0">
                <wp:start x="-279" y="0"/>
                <wp:lineTo x="-279" y="21331"/>
                <wp:lineTo x="21598" y="21331"/>
                <wp:lineTo x="21598" y="0"/>
                <wp:lineTo x="-2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81280</wp:posOffset>
                </wp:positionV>
                <wp:extent cx="6035040" cy="0"/>
                <wp:effectExtent l="0" t="31750" r="0" b="317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4pt" to="476.25pt,6.4pt" stroked="t" o:allowincell="f" style="position:absolute">
                <v:stroke color="black" weight="63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 xml:space="preserve">от 26 </w:t>
      </w:r>
      <w:r>
        <w:rPr>
          <w:b/>
          <w:szCs w:val="28"/>
          <w:u w:val="single"/>
        </w:rPr>
        <w:t>июня</w:t>
      </w:r>
      <w:r>
        <w:rPr>
          <w:b/>
          <w:szCs w:val="28"/>
        </w:rPr>
        <w:t xml:space="preserve"> 2025 г. № 127</w:t>
      </w:r>
      <w:r>
        <w:rPr>
          <w:b/>
          <w:szCs w:val="28"/>
          <w:u w:val="single"/>
        </w:rPr>
        <w:t xml:space="preserve">    </w:t>
      </w:r>
    </w:p>
    <w:p>
      <w:pPr>
        <w:pStyle w:val="Normal"/>
        <w:jc w:val="center"/>
        <w:rPr/>
      </w:pPr>
      <w:r>
        <w:rPr>
          <w:b/>
          <w:szCs w:val="28"/>
        </w:rPr>
        <w:t>ст. Гиагинск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муниципального образования</w:t>
      </w:r>
    </w:p>
    <w:p>
      <w:pPr>
        <w:pStyle w:val="Heading1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sz w:val="28"/>
          <w:szCs w:val="28"/>
        </w:rPr>
        <w:t>«Гиагинское сельское поселение» от 26 декабря 2024г. № 113 «О бюджете муниципального образования «Гиагинское сельское поселение» на 2025 и плановый период 2026- 2027годов»</w:t>
      </w:r>
      <w:r>
        <w:rPr>
          <w:b w:val="false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eastAsia="Cambria" w:cs="Cambria" w:ascii="Cambria" w:hAnsi="Cambria"/>
          <w:szCs w:val="28"/>
        </w:rPr>
        <w:t xml:space="preserve">              </w:t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eastAsia="Cambria" w:cs="Cambria" w:ascii="Cambria" w:hAnsi="Cambria"/>
          <w:szCs w:val="28"/>
        </w:rPr>
        <w:t xml:space="preserve"> </w:t>
      </w:r>
      <w:r>
        <w:rPr>
          <w:szCs w:val="28"/>
        </w:rPr>
        <w:t>Рассмотрев предложение главы муниципального образования «Гиагинское сельское поселение» о внесении изменений в Решение Совета народных депутатов муниципального образования «Гиагинское сельское поселение» от 26 декабря 2024г. № 113 «О бюджете муниципального образования «Гиагинское сельское поселение» на 2025 и плановый период 2026-2027годов», в соответствии с п.10 статьи 59 Устава муниципального образования «Гиагинское сельское поселение», п.1 ст. 54, п.4 пп.2 ст.70, п.2 ст.8 Положения «О бюджетном процессе в муниципальном образовании «Гиагинское сельское поселение» Совет народных депутатов муниципального образования «Гиагинское сельское поселение»</w:t>
      </w:r>
      <w:r>
        <w:rPr>
          <w:rFonts w:cs="Cambria" w:ascii="Cambria" w:hAnsi="Cambria"/>
          <w:b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eastAsia="Cambria" w:cs="Cambria" w:ascii="Cambria" w:hAnsi="Cambria"/>
          <w:b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Р  Е  Ш  И  Л :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нести в Решение Совета народных депутатов муниципального                                                образования «Гиагинское сельское поселение»</w:t>
      </w:r>
      <w:r>
        <w:rPr>
          <w:rFonts w:cs="Cambria" w:ascii="Cambria" w:hAnsi="Cambria"/>
          <w:szCs w:val="28"/>
        </w:rPr>
        <w:t xml:space="preserve"> от 26 декабря 2024г. № 113 «О бюджете муниципального образования «Гиагинское сельское поселение» на 2025 и плановый период 2026-2027 год» </w:t>
      </w:r>
      <w:r>
        <w:rPr>
          <w:szCs w:val="28"/>
        </w:rPr>
        <w:t>следующие изменения: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1.1</w:t>
      </w:r>
      <w:r>
        <w:rPr>
          <w:szCs w:val="28"/>
        </w:rPr>
        <w:t>.   Пункт 1 статьи 1 изложить в новой редакции: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"Статья 1. Основные характеристики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Утвердить основные характеристики бюджета муниципального образования «Гиагинское сельское поселение» на 2025 год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)  Прогнозируемый общий объем доходов бюджета муниципального образования «Гиагинское сельское поселение» в сумме 163521,22 тысяч рублей, в том числе безвозмездные поступления из   бюджета муниципального образования «Гиагинский район» 97252,72 тысяч рублей;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2)  Общий объем расходов бюджета  муниципального образования «Гиагинское сельское поселение» в сумме 180236,80 тысяч рублей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) Прогнозируемый дефицит бюджета муниципального образования «Гиагинское сельское поселение» в сумме 16715,57 тысяч рублей  в том числе с учетом снижения остатков средств на счетах по учету средств 14991,70 тысяч руб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1.2</w:t>
      </w:r>
      <w:r>
        <w:rPr>
          <w:szCs w:val="28"/>
        </w:rPr>
        <w:t xml:space="preserve"> </w:t>
      </w:r>
      <w:r>
        <w:rPr>
          <w:b/>
          <w:szCs w:val="28"/>
        </w:rPr>
        <w:t>Статья 8.  Использование бюджетных ассигнований Дорожного фонда муниципального образования «Гиагинское сельское поселение» изложить в новой редакци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.Утвердить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) объем бюджетных ассигнований Дорожного фонда муниципального образования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«Гиагинское сельское поселение» на 2025 год в сумме 7405,36 тысяч рублей в т.ч.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6903,70тысяч рублей за счет акцизов по подакцизным товарам (продукции)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501,66 тысяч рублей за счет остатков прошлых лет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2. Предусмотреть в составе бюджетных ассигнований Дорожного фонда муниципального образования «Гиагинское сельское поселение» на 2025 год средства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) на осуществление расходов на ремонт и содержание автомобильных дорог  местного значения в сумме 7405,36 тысячи рублей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>1.3</w:t>
      </w:r>
      <w:r>
        <w:rPr>
          <w:szCs w:val="28"/>
        </w:rPr>
        <w:t xml:space="preserve"> Внести  изменения в приложения 1,5,7,9,11 к Решению Совета народных депутатов муниципального образования «Гиагинское сельское поселение» от 26.12.2024г.№113 «О бюджете муниципального образования «Гиагинское сельское поселение» на 2025 и плановый период 2026-2027 годы» изложив их в новой редакции согласно приложению 1,2,3,4,5,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стоящее Решение подлежит официальному обнародованию в газете «Красное знамя» и размещению на официальном сайте муниципального образования «Гиагинское сельское поселение»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ешение вступает в силу с момента официального обнародова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b/>
          <w:szCs w:val="28"/>
        </w:rPr>
        <w:t>Глава   муниципального образо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Гиагинское сельское поселение»                                                 А.Н. Лукьянов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sectPr>
      <w:headerReference w:type="default" r:id="rId5"/>
      <w:headerReference w:type="first" r:id="rId6"/>
      <w:type w:val="nextPage"/>
      <w:pgSz w:w="11906" w:h="16838"/>
      <w:pgMar w:left="1418" w:right="708" w:gutter="0" w:header="720" w:top="776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6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6:15:00Z</dcterms:created>
  <dc:creator>workgroup</dc:creator>
  <dc:description/>
  <cp:keywords/>
  <dc:language>en-US</dc:language>
  <cp:lastModifiedBy>1</cp:lastModifiedBy>
  <cp:lastPrinted>2023-09-08T09:46:00Z</cp:lastPrinted>
  <dcterms:modified xsi:type="dcterms:W3CDTF">2025-06-30T09:06:00Z</dcterms:modified>
  <cp:revision>308</cp:revision>
  <dc:subject/>
  <dc:title>Российская Федерация</dc:title>
</cp:coreProperties>
</file>