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Решения СНД                  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«Гиагинское сельское поселение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№</w:t>
      </w:r>
      <w:r>
        <w:rPr/>
        <w:t xml:space="preserve">126   от 26.06.2025г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е источников финансирования дефицита бюджета муниципального образования «Гиагинское сельское поселение» на 01.01.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61"/>
        <w:gridCol w:w="1417"/>
        <w:gridCol w:w="141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Код показа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 xml:space="preserve">тысяч </w:t>
            </w:r>
          </w:p>
          <w:p>
            <w:pPr>
              <w:pStyle w:val="Normal"/>
              <w:rPr/>
            </w:pPr>
            <w:r>
              <w:rPr/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</w:t>
            </w:r>
          </w:p>
          <w:p>
            <w:pPr>
              <w:pStyle w:val="Normal"/>
              <w:rPr/>
            </w:pPr>
            <w:r>
              <w:rPr/>
              <w:t>Тыс.руб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044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6,1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10 0000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Ф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10 0000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х внутри страны 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е внутри страны 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е сельскими поселениями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4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6,1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441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9172,3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441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9175,3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441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9175,3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7441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9175,3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60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59,1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1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60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59,1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60,8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59,1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60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59,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ародных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Гиагинское сельское поселение»                                              С.В. Чер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36:00Z</dcterms:created>
  <dc:creator>User</dc:creator>
  <dc:description/>
  <cp:keywords/>
  <dc:language>en-US</dc:language>
  <cp:lastModifiedBy>1</cp:lastModifiedBy>
  <cp:lastPrinted>2025-07-07T11:13:00Z</cp:lastPrinted>
  <dcterms:modified xsi:type="dcterms:W3CDTF">2025-07-07T08:13:00Z</dcterms:modified>
  <cp:revision>61</cp:revision>
  <dc:subject/>
  <dc:title>                                                                                                 Приложение № 1</dc:title>
</cp:coreProperties>
</file>