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7" w:hanging="851"/>
        <w:rPr>
          <w:sz w:val="26"/>
          <w:szCs w:val="26"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</w:rPr>
        <w:t xml:space="preserve">102   от 14.04.  .2025г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иагинское сельское поселение» за 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 1 квартал  2025 года  исполнение бюджета  муниципального образования «Гиагин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лось в соответствии с бюджетными обязательствами, утвержденными Решением Совета народных депутатов муниципального образования «Гиагинское сельское поселение» № 113 от 26.12.2024 года «О бюджете муниципального образования «Гиагинское сельское поселение» на 2025 год и плановый период 2026-2027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Доходная часть бюджета муниципального образования «Гиагинское сельское поселение» за 1 квартал 2025 год исполнена в размере 21181,97 тыс. рублей или  16,3 процента  плановых назначений, по сравнению с 1 кварталом 2024 годом больше на 8181,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доходы за 1 квартал 2025 года поступили в сумме 12427,80 тыс. рублей, по сравнению с 1 кварталом 2024 года больше на 995,7 тыс. рублей,  плановые назначения выполнены на 22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логовые доходы поступили в сумме 1472,3 тыс. рублей или  59,2 процента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ДФЛ исполнение за 1 квартал 2025 год составило 17,1 процента. При  плановых назначениях на 2025 года 31490,1 тыс. рублей поступило 5371,00 тыс. рублей. По сравнению с 2024 годом  меньше на 134,00 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26,8 процента, при плане 6903,7 тыс. рублей поступления за 1 квартал 2025 составили 1853,40 тыс. рублей, по сравнению с 2024 годом больше на 97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ЕСХН  за 1 квартал 2025 года прогнозные показатели исполнены на 81,8 процента, при  плане  3507,20 тыс. рублей, поступления составили 2869,80 тыс. рублей. По сравнению с аналогичным периодом 2024  года поступило больше на 693,6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логу на имущество физических лиц исполнение за 1 квартал 2025 года бюджетного назначения составило 11,7 процента, при плане 5040,00 тыс. рублей поступило 591,7 тыс. рублей. По сравнению с аналогичным передом 2024 года поступило больше  на 123,3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ого налога за 1 квартал 2025 года в  бюджет муниципального образования «Гиагинское сельское поселение» при плане в 9015,00 тыс. рублей поступило 1579,2 тыс. рублей, что составило 17,5 процента исполнения. По сравнению с 1 кварталом 2024 года поступило больше на 52,3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налоговые доходы поступили в сумме 1472,3 тыс. рублей при плане 2488,60 тысяч рублей или  59,2 процента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доходов, получаемых в виде арендной платы за земельные участки, находящиеся в собственности сельского  поселения, исполнение за 1 квартал 2025 год составило 398,7 тыс. рублей или 22,0 процента. По сравнению с первым кварталом 2024 года поступило меньше на 71,1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ходов от сдачи  в аренду имущества, находящегося в оперативном управлении сельских поселений, за 1 квартал 2025 года поступило 85,4 тыс. рублей или 16,7 процен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прочие доходы от оказания платных услуг (работ) получателями средств бюджетов сельских поселений при за 1 квартал 2025 поступило в сумме 871,2 тысяч .(доходы от оказания услуг МКУ «Гиагинское» предоставление торговых мест, предоставление ритуальных услуг )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 исполнены за 1 квартал 2025 год при плане 100,0 тыс. рублей поступило 70,0 тыс. рублей. Или 87,2 процента исполнения (предоставления мест захоронения)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43,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трафы при плане 60,00 тысяч рублей поступило 166,8 тысяч рублей( 4,00 тысяч рублей неналоговые доходы,162,80 тысяч рублей налоговые доходы) , в том числе неустойки в случае просрочки исполнения подрядчиком обязательств. предусмотренными муниципальными контрактами,</w:t>
      </w:r>
      <w:r>
        <w:rPr/>
        <w:t xml:space="preserve"> </w:t>
      </w:r>
      <w:r>
        <w:rPr>
          <w:sz w:val="28"/>
          <w:szCs w:val="28"/>
        </w:rPr>
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возмездные поступления при плане 65151,50 тысяч рублей исполнение составило 7281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расходов бюджета муниципального образования                       «Гиагинское сельское поселение» за 1 квартал 2025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муниципального образования «Гиагинское сельское поселение» исполнена на 9,5 процентов к объему бюджетных  назначений. При уточненном  плане на 2025 год  140685,76 тысяч рублей, исполнение составило 13375,1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квартал 2025 года  по указанному разделу составляет 6094,91 тысяч рублей при  плане  25893,05 тысяч рублей, или 23,5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</w:t>
      </w:r>
      <w:r>
        <w:rPr>
          <w:i/>
          <w:iCs/>
          <w:color w:val="000000"/>
          <w:spacing w:val="3"/>
          <w:sz w:val="28"/>
          <w:szCs w:val="28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  <w:sz w:val="28"/>
          <w:szCs w:val="28"/>
        </w:rPr>
        <w:t>плановые назначения в 2025 году  на содержание главы муниципального образования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iCs/>
          <w:color w:val="000000"/>
          <w:spacing w:val="3"/>
          <w:sz w:val="28"/>
          <w:szCs w:val="28"/>
        </w:rPr>
        <w:t>«Гиагинское сельско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оселение» составили 1723,0 тысяч рублей, которые исполнены в сумме 567,9 тысяч рублей, или 33,0 процентов исполнения</w:t>
      </w:r>
      <w:r>
        <w:rPr>
          <w:i/>
          <w:iCs/>
          <w:color w:val="000000"/>
          <w:spacing w:val="3"/>
          <w:sz w:val="28"/>
          <w:szCs w:val="28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</w:t>
      </w:r>
      <w:r>
        <w:rPr>
          <w:i/>
          <w:iCs/>
          <w:color w:val="000000"/>
          <w:spacing w:val="3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8"/>
          <w:szCs w:val="28"/>
        </w:rPr>
        <w:t xml:space="preserve"> плановые назначения в 2025 году  на содержание Совета народных депутатов муниципального образования  «Гиагинское сельское поселение» составили 2769,3 тысяч рублей, которые исполнены в сумме 644,94 тысяч рублей, или 23,3 процентов исполнения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8"/>
          <w:szCs w:val="28"/>
        </w:rPr>
        <w:t xml:space="preserve">  расходы за 1 квартал 2025 года  исполнены на 20,9 процентов. При   плане  20090,1тысяч рублей,  исполнение составило 4195,75 тысяч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07 « Обеспечение проведения выборов и референдумов».</w:t>
      </w:r>
      <w:r>
        <w:rPr>
          <w:sz w:val="28"/>
          <w:szCs w:val="28"/>
        </w:rPr>
        <w:t xml:space="preserve"> Расходы по данному подразделу за 1 квартал 2025года  не осуществл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подразделу 0111 « Резервные фонды». </w:t>
      </w:r>
      <w:r>
        <w:rPr>
          <w:sz w:val="28"/>
          <w:szCs w:val="28"/>
        </w:rPr>
        <w:t>За  1 квартал   2025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13 «Другие общегосударственные вопросы»</w:t>
      </w:r>
      <w:r>
        <w:rPr>
          <w:color w:val="000000"/>
          <w:sz w:val="28"/>
          <w:szCs w:val="28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8"/>
          <w:szCs w:val="28"/>
        </w:rPr>
        <w:t xml:space="preserve"> Исполнение по данному подразделу за  1 квартал 2025 года  составило 686,4 тысяч рублей при  плановых назначениях в сумме  1200,68 тысяч рублей, исполнение составило 57,2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0300 «Националь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»,</w:t>
      </w:r>
      <w:r>
        <w:rPr>
          <w:i/>
          <w:color w:val="000000"/>
          <w:sz w:val="28"/>
          <w:szCs w:val="28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«Обеспечение противопожарной безопасности»</w:t>
      </w:r>
      <w:r>
        <w:rPr>
          <w:color w:val="000000"/>
          <w:sz w:val="28"/>
          <w:szCs w:val="28"/>
        </w:rPr>
        <w:t xml:space="preserve"> Расходы по данному подразделу за 1 квартал 2025 года не осуществлялось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2"/>
          <w:sz w:val="28"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Раздел 0400 «Национальная экономика», по </w:t>
      </w:r>
      <w:r>
        <w:rPr>
          <w:i/>
          <w:iCs/>
          <w:spacing w:val="1"/>
          <w:sz w:val="28"/>
          <w:szCs w:val="28"/>
        </w:rPr>
        <w:t>подраздел 0409 «Дорожное хозяйство (дорожные фонды)»</w:t>
      </w:r>
      <w:r>
        <w:rPr>
          <w:sz w:val="28"/>
          <w:szCs w:val="28"/>
        </w:rPr>
        <w:t xml:space="preserve"> по данному подразделу за 1 квартал 2025 года  исполнение составило 0,9 процентов при   плановых назначениях в сумме 77451,43 тысяч рублей, исполнение составило 686,00 тысяч рублей, основные мероприятия</w:t>
      </w:r>
      <w:r>
        <w:rPr>
          <w:spacing w:val="-1"/>
          <w:sz w:val="28"/>
          <w:szCs w:val="28"/>
        </w:rPr>
        <w:t xml:space="preserve"> по данному подразделу запланированы на 2-4 квартал.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по данному подразделу за 1 квартал 2025 года исполнение составило 680,00 тысяч рублей при плановых назначениях в сумме 1205,0 тыс. рублей, или56,4 процентов испол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дразделу 0501 «Жилищное хозяйство</w:t>
      </w:r>
      <w:r>
        <w:rPr>
          <w:color w:val="000000"/>
          <w:sz w:val="28"/>
          <w:szCs w:val="28"/>
        </w:rPr>
        <w:t>» расходы   при  плане 500,0 тысяч рублей запланированы на 3-4 кварта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приобретение ,ремонт детских площадок)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подразделу 0502 «Коммунальное  хозяйство»</w:t>
      </w:r>
      <w:r>
        <w:rPr>
          <w:iCs/>
          <w:color w:val="000000"/>
          <w:spacing w:val="-2"/>
          <w:sz w:val="28"/>
          <w:szCs w:val="28"/>
        </w:rPr>
        <w:t xml:space="preserve"> расходы исполнены на 5,5 процентов  при  уточнееном  плане 14497,88 тысяч рублей исполнение составило 796,96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 подразделу 0503 «Благоустройство»</w:t>
      </w:r>
      <w:r>
        <w:rPr>
          <w:color w:val="000000"/>
          <w:spacing w:val="-2"/>
          <w:sz w:val="28"/>
          <w:szCs w:val="28"/>
        </w:rPr>
        <w:t xml:space="preserve"> расходы  профинансированы на 24,4 процентов. При уточненном  годовом плане 19248,40  тысяч рублей, исполнение составило 4699,60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а) обслуживание и оплата за электроэнер. уличного освещения – 1177,58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б) организация и содержание мест захоронения – 2,52тысяч рублей;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в) Санитарное содержание и благоустройство территории. –80,00тысяч рублей;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г) содержание парковых зон– 48,40тысяч рублей;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) Расходы на содержание МКУ «Гиагинское»-3391,12  тысяч рублей</w:t>
      </w:r>
    </w:p>
    <w:p>
      <w:pPr>
        <w:pStyle w:val="Normal"/>
        <w:shd w:fill="FFFFFF" w:val="clear"/>
        <w:spacing w:before="326" w:after="0"/>
        <w:ind w:left="2486" w:right="2592" w:hanging="715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8"/>
          <w:szCs w:val="28"/>
        </w:rPr>
        <w:t>массовой информации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8"/>
          <w:szCs w:val="28"/>
        </w:rPr>
        <w:t xml:space="preserve">  подразделу 0801 «Культура»</w:t>
      </w:r>
      <w:r>
        <w:rPr>
          <w:color w:val="000000"/>
          <w:spacing w:val="1"/>
          <w:sz w:val="28"/>
          <w:szCs w:val="28"/>
        </w:rPr>
        <w:t xml:space="preserve"> При плане 207,60 тысяч рублей  167,7 тысяч рублей или  исполнены на 80,8 процентов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разделу 0804 «Другие вопросы в области культуры,кинематографии"</w:t>
      </w:r>
      <w:r>
        <w:rPr>
          <w:iCs/>
          <w:color w:val="000000"/>
          <w:sz w:val="28"/>
          <w:szCs w:val="28"/>
        </w:rPr>
        <w:t>Расходы запланированы  в сумме 492,40 тысяч рублей на 2-4 квартал 2025г</w:t>
      </w:r>
    </w:p>
    <w:p>
      <w:pPr>
        <w:pStyle w:val="Normal"/>
        <w:shd w:fill="FFFFFF" w:val="clear"/>
        <w:spacing w:before="317" w:after="0"/>
        <w:ind w:lef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</w:t>
      </w:r>
      <w:r>
        <w:rPr>
          <w:b/>
          <w:color w:val="000000"/>
          <w:spacing w:val="-1"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8"/>
          <w:szCs w:val="28"/>
        </w:rPr>
        <w:t>подраздел 1001 «Пенсионное обеспечение»</w:t>
      </w:r>
      <w:r>
        <w:rPr>
          <w:color w:val="000000"/>
          <w:spacing w:val="-1"/>
          <w:sz w:val="28"/>
          <w:szCs w:val="28"/>
        </w:rPr>
        <w:t xml:space="preserve"> расходы исполнены на 12,7 процентов. При  плане 410,9 тысяч рублей исполнено 52,3 тысяч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</w:t>
      </w:r>
      <w:r>
        <w:rPr>
          <w:i/>
          <w:color w:val="000000"/>
          <w:spacing w:val="-1"/>
          <w:sz w:val="28"/>
          <w:szCs w:val="28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по данному подразделу в 1квартале 2025г  не осуществл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ind w:left="5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z w:val="28"/>
          <w:szCs w:val="28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8"/>
          <w:szCs w:val="28"/>
        </w:rPr>
        <w:t xml:space="preserve">  подразделу 1101 «Физическая культура 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 плане 100,0 тысяч рублей расходы не осуществлялись, мероприятия по данному подразделу запланированы на2-4 квартал 2025года.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312" w:after="0"/>
        <w:ind w:left="14" w:firstLine="6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8"/>
          <w:szCs w:val="28"/>
        </w:rPr>
        <w:t xml:space="preserve">расходы по данному разделу за 1квартал  2025 года исполнены на 33,3 процентов в сумме 155,0тысяч рублей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исполнения бюджета за 1 квартал  2025 года с профицитом 7806,78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бухгалтерского отдела                                Е.С.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User Windows</cp:lastModifiedBy>
  <cp:lastPrinted>2025-04-14T10:42:00Z</cp:lastPrinted>
  <dcterms:modified xsi:type="dcterms:W3CDTF">2025-04-15T09:10:00Z</dcterms:modified>
  <cp:revision>148</cp:revision>
  <dc:subject/>
  <dc:title>ПОЯСНИТЕЛЬНАЯ ЗАПИСКА</dc:title>
</cp:coreProperties>
</file>