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102   от14 .04.2025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на 01.04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6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6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98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75,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98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75,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98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75,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298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75,1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1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1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5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1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1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User Windows</cp:lastModifiedBy>
  <cp:lastPrinted>2020-04-07T11:25:00Z</cp:lastPrinted>
  <dcterms:modified xsi:type="dcterms:W3CDTF">2025-04-15T09:13:00Z</dcterms:modified>
  <cp:revision>49</cp:revision>
  <dc:subject/>
  <dc:title>                                                                                                 Приложение № 1</dc:title>
</cp:coreProperties>
</file>