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1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Гиаг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№</w:t>
      </w:r>
      <w:r>
        <w:rPr/>
        <w:t>113     от 26.12.  2024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погашения дефицита бюджета муниципального образования «Гиагинское сельское поселение» на 2025год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</w:t>
      </w:r>
      <w:r>
        <w:rPr>
          <w:i/>
        </w:rPr>
        <w:t xml:space="preserve">Список изменяющих документов (в ред.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</w:t>
      </w:r>
      <w:r>
        <w:rPr>
          <w:i/>
        </w:rPr>
        <w:t>Решения СНД МО «Гиагинское сельское поселение"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от26.06.2025г. №127.</w:t>
        <w:tab/>
        <w:tab/>
        <w:tab/>
      </w:r>
    </w:p>
    <w:tbl>
      <w:tblPr>
        <w:tblW w:w="9322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261"/>
        <w:gridCol w:w="2234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Код показа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 xml:space="preserve">тысяч </w:t>
            </w:r>
          </w:p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 финансирования дефицита бюджета - все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15,58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3,88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7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сельских поселений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10 0000 7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от других  бюджетов бюджетной системы РФ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 бюджетов бюджетной системы РФ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 кредитов, полученных от других бюджетов бюджетной системы РФ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8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Ф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10 0000 8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0 00 00 0000 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х внутри страны 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е внутри страны 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6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е сельскими поселениями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64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91,7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3521,22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3521,22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3521,22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163521,22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236,8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100 0000 6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236,8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236,8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/>
            </w:pPr>
            <w:r>
              <w:rPr/>
              <w:t>180236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-бухгалтерского отдела                         Е.С.Шкурат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3:44:00Z</dcterms:created>
  <dc:creator>User</dc:creator>
  <dc:description/>
  <cp:keywords/>
  <dc:language>en-US</dc:language>
  <cp:lastModifiedBy>User Windows</cp:lastModifiedBy>
  <cp:lastPrinted>2024-12-20T12:16:00Z</cp:lastPrinted>
  <dcterms:modified xsi:type="dcterms:W3CDTF">2025-06-30T07:49:00Z</dcterms:modified>
  <cp:revision>257</cp:revision>
  <dc:subject/>
  <dc:title>                                                                                                 Приложение № 1</dc:title>
</cp:coreProperties>
</file>