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113    от26.12.2024г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6-2027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6.06.2025г. №127.</w:t>
        <w:tab/>
        <w:tab/>
        <w:tab/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55"/>
        <w:gridCol w:w="138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тыся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223,20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9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23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чальник  финансово-бухгалтерского отдела                            Е.С.Шкура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0-11-11T16:30:00Z</cp:lastPrinted>
  <dcterms:modified xsi:type="dcterms:W3CDTF">2025-06-30T07:49:00Z</dcterms:modified>
  <cp:revision>209</cp:revision>
  <dc:subject/>
  <dc:title>                                                                                                 Приложение № 1</dc:title>
</cp:coreProperties>
</file>