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№ </w:t>
      </w:r>
      <w:r>
        <w:rPr/>
        <w:t>113  от 26.12 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Список изменяющих докумен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в ред. Решения СНД МО «Гиагинское             сельское поселение" от 26.06.2025г. №127</w:t>
        <w:tab/>
        <w:tab/>
        <w:tab/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,1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15-11-09T10:52:00Z</cp:lastPrinted>
  <dcterms:modified xsi:type="dcterms:W3CDTF">2025-06-30T07:50:00Z</dcterms:modified>
  <cp:revision>92</cp:revision>
  <dc:subject/>
  <dc:title>                                                                                    Приложение № 3</dc:title>
</cp:coreProperties>
</file>