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9820357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65405</wp:posOffset>
                </wp:positionV>
                <wp:extent cx="6245225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26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№ </w:t>
      </w:r>
      <w:r>
        <w:rPr>
          <w:b/>
          <w:sz w:val="27"/>
          <w:szCs w:val="27"/>
          <w:u w:val="single"/>
        </w:rPr>
        <w:t>1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129882,20 тысяч рублей, в том числе безвозмездные поступления из  бюджета муниципального образования «Гиагинский район» 71437,6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134409,9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4527,70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униципального образование «Гиагинское сельское поселение» согласно приложению №3.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 xml:space="preserve"> </w:t>
      </w:r>
      <w:r>
        <w:rPr>
          <w:sz w:val="27"/>
          <w:szCs w:val="27"/>
        </w:rPr>
        <w:t>2) неналоговых доходов - в соответствии с нормативами  отчислений  неналоговых  доходов   бюджета  муниципального образования «Гиагинское сельское поселение»  на  2025 год и на плановый период 2026 и 2027 годов согласно приложению № 4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. Средства, поступающие на лицевой счет получателя средств  бюджета муниципального образования «Гиагинское сельское поселение»» в погашение дебиторской задолженности прошлых лет, подлежат обязательному перечислению в полном объеме в доходы  бюджета 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142"/>
        <w:jc w:val="both"/>
        <w:rPr/>
      </w:pPr>
      <w:r>
        <w:rPr>
          <w:sz w:val="27"/>
          <w:szCs w:val="27"/>
        </w:rPr>
        <w:t xml:space="preserve">   </w:t>
      </w: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2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4,15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7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8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425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.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 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6  года согласно приложения №16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внутреннего долга                 муниципального образования «Гиагинское сельское поселение» на  1 января 2027  года согласно приложения №17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 xml:space="preserve">Установить верхний предел муниципального внутреннего долга                    муниципального образования «Гиагинское сельское поселение» на  1 января 2028  года согласно приложения №17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567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1</cp:lastModifiedBy>
  <cp:lastPrinted>2024-12-27T10:19:00Z</cp:lastPrinted>
  <dcterms:modified xsi:type="dcterms:W3CDTF">2024-12-27T07:19:00Z</dcterms:modified>
  <cp:revision>42</cp:revision>
  <dc:subject/>
  <dc:title>Российская Федерация</dc:title>
</cp:coreProperties>
</file>