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4"/>
          <w:szCs w:val="24"/>
        </w:rPr>
        <w:t>Приложение №3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 образования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Гиагинское сельское поселение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26.12.2024г. №113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 отчислений налогов и сборов в бюджет муниципального образования «Гиаги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год и 2026-2027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10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 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Дифференцированный нормати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3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 xml:space="preserve">«Гиагинское сельское поселение»                                                  С.В. Чернов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30:00Z</dcterms:created>
  <dc:creator>User</dc:creator>
  <dc:description/>
  <cp:keywords/>
  <dc:language>en-US</dc:language>
  <cp:lastModifiedBy>1</cp:lastModifiedBy>
  <cp:lastPrinted>2024-12-27T10:39:00Z</cp:lastPrinted>
  <dcterms:modified xsi:type="dcterms:W3CDTF">2024-12-27T07:39:00Z</dcterms:modified>
  <cp:revision>5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C0AAED5E14D709E34079D0A492E3F_12</vt:lpwstr>
  </property>
  <property fmtid="{D5CDD505-2E9C-101B-9397-08002B2CF9AE}" pid="3" name="KSOProductBuildVer">
    <vt:lpwstr>1049-12.2.0.13431</vt:lpwstr>
  </property>
</Properties>
</file>