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№ </w:t>
      </w:r>
      <w:r>
        <w:rPr/>
        <w:t>86 от 20.06.  2024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4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270,5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70,5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66454,8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725,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78725,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ародных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иагинское сельское поселение»                                            С.В. Чернов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1</cp:lastModifiedBy>
  <cp:lastPrinted>2024-06-26T10:09:00Z</cp:lastPrinted>
  <dcterms:modified xsi:type="dcterms:W3CDTF">2024-06-26T07:09:00Z</dcterms:modified>
  <cp:revision>245</cp:revision>
  <dc:subject/>
  <dc:title>                                                                                                 Приложение № 1</dc:title>
</cp:coreProperties>
</file>