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2622984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т 27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3г. </w:t>
      </w:r>
      <w:r>
        <w:rPr>
          <w:b/>
          <w:sz w:val="27"/>
          <w:szCs w:val="27"/>
          <w:u w:val="single"/>
        </w:rPr>
        <w:t>№ 6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. Гиагинск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jc w:val="center"/>
        <w:rPr>
          <w:sz w:val="20"/>
        </w:rPr>
      </w:pPr>
      <w:r>
        <w:rPr>
          <w:b/>
          <w:sz w:val="27"/>
          <w:szCs w:val="27"/>
        </w:rPr>
        <w:t xml:space="preserve">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в ред. Решения СНД муниципальное образов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«Гиагинское сельское поселение" от 28.03.2024г. №69,от 20.06.2024 г №86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4 год и плановый период 2025 и 2026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4 год и плановый период 2025 и 2026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66454,80 тысяч рублей, в том числе безвозмездные поступления из  бюджета муниципального образования «Гиагинский район» 11358,00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78725,33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12270,53 тысяч рублей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5 год в сумме 59237,90 тысяч рублей, в том числе безвозмездные поступления из   бюджета муниципального образования «Гиагинский район» 1965,50 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5 год в сумме 59692,77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5 год в сумме 454,87 тысяч рублей,  на 2026 год дефицит в сумме 308,12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4 год и на плановый период 2025 и 2026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4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5 и 2026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4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4-2026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4. В 2024-2026 годах в доход бюджета муниципального образования «Гиагинское сельское поселение» перечисляется 10 процентов прибыли муниципальных унитарных предприятий муниципального образования «Гиагинское сельское поселение», полученной по итогам 2023-2025 годов и остающейся после уплаты налогов, обязательных платежей и сборов, в порядке установленном действующим положением «О порядке перечисления муниципальными унитарными предприятиями в бюджет муниципального образования «Гиагинское сельское  поселение» части прибыли, остающейся после уплаты налогов и иных обязательных платежей». Перечисление осуществляется до 1 апреля  текущего г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4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5-2026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4 год  и  плановый период 2025-2026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4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5-2026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4 год и плановый период 2025-2026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4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5-2026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4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5-2026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4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5-2026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4 год в сумме 100,00 тысяч рублей и на плановый период 2025 год в сумме 110,00 тысяч рублей, 2026 год в сумме 1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4 год и плановый период 2025-2026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4 год и плановый период 2025-2026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4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4  года согласно приложения №14 в сумме 406,73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5  года согласно приложения №15 в сумме 454,87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6  года согласно приложения №15 в сумме 308,12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4 год и на плановый период 2025-2026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4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5год в сумме 7113,6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6 год в сумме 7748,4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4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С.А. Ботвинник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1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4-06-24T12:20:00Z</dcterms:modified>
  <cp:revision>282</cp:revision>
  <dc:subject/>
  <dc:title>Российская Федерация</dc:title>
</cp:coreProperties>
</file>