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О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</w:t>
      </w:r>
      <w:r>
        <w:rPr/>
        <w:t>62    от 27.12.2023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4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изменяющих документов (в ред. Решения СНД МО «Гиагинское сельское поселение" от 28.03.2024г. №69 от 20.06.2024 №8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«Гиагинское сельское поселение»                                                        С.В. Чер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6:42:00Z</dcterms:created>
  <dc:creator>User</dc:creator>
  <dc:description/>
  <cp:keywords/>
  <dc:language>en-US</dc:language>
  <cp:lastModifiedBy>User Windows</cp:lastModifiedBy>
  <cp:lastPrinted>2023-12-28T16:06:00Z</cp:lastPrinted>
  <dcterms:modified xsi:type="dcterms:W3CDTF">2024-06-24T12:14:00Z</dcterms:modified>
  <cp:revision>95</cp:revision>
  <dc:subject/>
  <dc:title>                                                                                    Приложение № 3</dc:title>
</cp:coreProperties>
</file>