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62  от 27.12.12.2023г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-202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,от 20.06.2024 №86</w:t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55"/>
        <w:gridCol w:w="13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я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         С.В. Чер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3-12-28T16:05:00Z</cp:lastPrinted>
  <dcterms:modified xsi:type="dcterms:W3CDTF">2024-06-24T12:14:00Z</dcterms:modified>
  <cp:revision>209</cp:revision>
  <dc:subject/>
  <dc:title>                                                                                                 Приложение № 1</dc:title>
</cp:coreProperties>
</file>