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4815972" r:id="rId2"/>
        </w:objec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290</wp:posOffset>
                </wp:positionH>
                <wp:positionV relativeFrom="paragraph">
                  <wp:posOffset>65405</wp:posOffset>
                </wp:positionV>
                <wp:extent cx="6202045" cy="0"/>
                <wp:effectExtent l="0" t="29210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от     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4г. </w:t>
      </w:r>
      <w:r>
        <w:rPr>
          <w:b/>
          <w:sz w:val="27"/>
          <w:szCs w:val="27"/>
          <w:u w:val="single"/>
        </w:rPr>
        <w:t>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. Гиагинская        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5 год и плановый период 2026 и 2027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5 год и плановый период 2026 и 2027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5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60879,70 тысяч рублей, в том числе безвозмездные поступления из  бюджета муниципального образования «Гиагинский район» 2434,2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65407,40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4527,70 тысяч рублей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6-2027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6 год в сумме 63483,30 тысяч рублей, в том числе безвозмездные поступления из   бюджета муниципального образования «Гиагинский район» 2434,20 тысяч рублей и на 2027 год в сумме 65973,90 тысяч рублей, в том числе безвозмездные поступления из   бюджета муниципального образования «Гиагинский район» 2434,2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6 год в сумме 64596,60 тысяч рублей, в том числе условно утвержденных расходов в сумме 1586,25 тысяч рублей и на 2027 год в сумме 66223,20 тысяч рублей в том числе условно утвержденных расходов 3297,04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6 год в сумме 1113,30 тысяч рублей,  на 2027 год дефицит в сумме 249,3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5 год и на плановый период 2026 и 2027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5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6 и 2027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5-2027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О «Гиагинское сельское поселение» по местным налогам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5-2027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5 год согласно приложению № 9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6-2027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5 год  и  плановый период 2026-2027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5 год,  согласно приложению №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6-2027 годы  согласно приложению № 12,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85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5 год и плановый период 2026-2027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5 год согласно приложению № 3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6-2027 годы согласно приложению № 4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5 год по разделам и подразделам, целевым статьям и видам расходов функциональной классификации расходов Российской Федерации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6-2027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5 год, согласно приложению №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6-2027 годы согласно приложению № 8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5 год в сумме 100,00 тысяч рублей и на плановый период 2026 год в сумме 510,00 тысяч рублей, 2027 год в сумме 5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5 год и плановый период 2026-2027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5 год и плановый период 2026-2027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5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ind w:left="1077" w:hanging="0"/>
        <w:jc w:val="center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5  года согласно приложения №14 в сумме 4527,70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становить верхний предел муниципального внутреннего долга                 муниципального образования «Гиагинское сельское поселение» на  1 января 2026  года согласно приложения №15 в сумме 1113,30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Установить верхний предел муниципального внутреннего долга                    муниципального образования «Гиагинское сельское поселение» на  1 января 2027  года согласно приложения №15 в сумме 249,30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5 год и на плановый период 2026-2027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1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5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6год в сумме 6903,7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7 год в сумме 6903,7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5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5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А.Н.Лукьян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44:00Z</dcterms:created>
  <dc:creator>workgroup</dc:creator>
  <dc:description/>
  <cp:keywords/>
  <dc:language>en-US</dc:language>
  <cp:lastModifiedBy>User Windows</cp:lastModifiedBy>
  <cp:lastPrinted>2024-01-03T11:36:00Z</cp:lastPrinted>
  <dcterms:modified xsi:type="dcterms:W3CDTF">2024-11-07T12:19:00Z</dcterms:modified>
  <cp:revision>29</cp:revision>
  <dc:subject/>
  <dc:title>Российская Федерация</dc:title>
</cp:coreProperties>
</file>