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00" w:after="0"/>
        <w:ind w:right="-79" w:hanging="0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Western"/>
        <w:spacing w:before="100" w:after="0"/>
        <w:ind w:right="-79" w:hanging="0"/>
        <w:jc w:val="right"/>
        <w:rPr>
          <w:bCs/>
          <w:color w:val="000000"/>
        </w:rPr>
      </w:pPr>
      <w:r>
        <w:rPr>
          <w:bCs/>
          <w:color w:val="000000"/>
        </w:rPr>
        <w:t>К информационному сообщению</w:t>
      </w:r>
    </w:p>
    <w:p>
      <w:pPr>
        <w:pStyle w:val="Western"/>
        <w:spacing w:before="100" w:after="0"/>
        <w:ind w:right="-79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О проведении аукциона по продаже 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</w:rPr>
        <w:t>муниципального имущества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 участие в аукционе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Дата регистрации заявки «___»___________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.___час.___мин.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тендент (Ф.И.О./ наименование претендента).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кумент, удостоверяющий личность (для физических лиц):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рия_____№________, выдан_____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кумент о государственной регистрации в качестве юридического лица серия____№_________, дата регистрации «___»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, осуществивший регистрацию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сто выдачи ___________________________ИНН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сто жительства/ Место нахождения претендента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Телефон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тавитель претендента_______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b w:val="false"/>
          <w:bCs w:val="false"/>
          <w:sz w:val="28"/>
          <w:szCs w:val="28"/>
        </w:rPr>
        <w:t>(Ф.И.О. или наименование)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йствует на основании доверенности от «___»____________г. №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имая решение об участии в аукционе по продаже находящегося в муниципальной собственности имущества (наименование и характеристики продаваемого имущества согласно информационного сообщения): 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квизиты документа, удостоверяющего личность </w:t>
      </w:r>
      <w:r>
        <w:rPr>
          <w:bCs w:val="false"/>
          <w:i/>
          <w:sz w:val="28"/>
          <w:szCs w:val="28"/>
        </w:rPr>
        <w:t>представителя</w:t>
      </w:r>
      <w:r>
        <w:rPr>
          <w:b w:val="false"/>
          <w:bCs w:val="false"/>
          <w:sz w:val="28"/>
          <w:szCs w:val="28"/>
        </w:rPr>
        <w:t xml:space="preserve"> - физического лица  или документа  о государственной регистрации в качестве юридического лица представителя - юридического лица: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язуюсь: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1) соблюдать условия аукциона, содержащиеся в информационном сообщении о проведении аукциона, размещенные на официальном сайте и в сети «Интернет» от ___ _________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>г., а также порядок проведения аукциона, установленный Федеральным законом  РФ от 21.12.2001г. № 178-ФЗ «О приватизации государственного и муниципального имущества»;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2) в случае признания победителем аукциона, заключить с Продавцом договор купли-продажи в течение 5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 - продажи;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Адреса и банковские реквизиты Претендента: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Подпись претендента (его полномочного представителя) 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____________/________________/  Дата «___»___________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.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Заявка принята Продавцом: час___ мин.___ _____________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>г. №_____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Подпись уполномоченного лица, принявшего    заявку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47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pacing w:val="20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pacing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523" w:right="0" w:hanging="0"/>
      <w:jc w:val="both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;Segoe Print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8:00Z</dcterms:created>
  <dc:creator>Маслова Наталья Александровна</dc:creator>
  <dc:description/>
  <dc:language>en-US</dc:language>
  <cp:lastModifiedBy>Support345</cp:lastModifiedBy>
  <cp:lastPrinted>2020-10-15T14:04:00Z</cp:lastPrinted>
  <dcterms:modified xsi:type="dcterms:W3CDTF">2024-10-29T08:54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47D3526A5441C940607965D784074_12</vt:lpwstr>
  </property>
  <property fmtid="{D5CDD505-2E9C-101B-9397-08002B2CF9AE}" pid="3" name="KSOProductBuildVer">
    <vt:lpwstr>1049-12.2.0.18607</vt:lpwstr>
  </property>
</Properties>
</file>