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главы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«Гиагинское сельское поселени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 </w:t>
      </w:r>
      <w:r>
        <w:rPr/>
        <w:t xml:space="preserve">187    от   14.10.2024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источников финансирования дефицита бюджета муниципального образования «Гиагинское сельское поселение» на 01.10.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1417"/>
        <w:gridCol w:w="14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27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606,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6,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642,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642,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642,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645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642,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9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48,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9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48,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99,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48,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9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48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бухгалтерского отдела                            Шкурат Е.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36:00Z</dcterms:created>
  <dc:creator>User</dc:creator>
  <dc:description/>
  <cp:keywords/>
  <dc:language>en-US</dc:language>
  <cp:lastModifiedBy>User Windows</cp:lastModifiedBy>
  <cp:lastPrinted>2020-04-07T11:25:00Z</cp:lastPrinted>
  <dcterms:modified xsi:type="dcterms:W3CDTF">2024-10-14T13:34:00Z</dcterms:modified>
  <cp:revision>52</cp:revision>
  <dc:subject/>
  <dc:title>                                                                                                 Приложение № 1</dc:title>
</cp:coreProperties>
</file>