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</w:rPr>
        <w:t xml:space="preserve">103    от17.07. 2024г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1 полугодие  2024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О «Гиагинское сельское поселение» № 62 от 27.12.2023 года «О бюджете муниципального образования «Гиагинское сельское поселение» на 2024 год и плановый период 2025-2026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1полугодие 2024 года исполнена в размере 30685,70 тыс. рублей или  46,2 процента от уточненных  плановых назначений, по сравнению с 1 полугодием 2023 годом больше на  4083,5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1 полугодие 2024 года поступили в сумме 21525,10 тыс. рублей, по сравнению с 1 полугодием 2023 года больше на 1543,00 тыс. рублей,  плановые назначения выполнены на 41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4526,9 тыс. рублей или  127,47 процента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1 полугодие 2024 год составило 46,6 процента. При уточненных плановых назначениях на 2024 года 27025,90 тыс. рублей поступило 12600,00 тыс. рублей. По сравнению с 2023 годом  рост составил  3102,9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48,1 процент, при плане 6903,70 тыс. рублей поступления за 1 полугодие 2024 составили 3321,60 тыс. рублей, по сравнению с 2023 годом больше на 113,3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1 полугодие 2024 года прогнозные показатели исполнены на 47,6 процента, при  плане  5220,0 тыс. рублей, поступления составили 2484,80тыс. рублей. По сравнению с аналогичным периодом 2023  года поступило меньше на 1037,6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1 полугодие 2024 года бюджетного назначения составило 13,1 процента, при плане 4196,0 тыс. рублей поступило 549,7 тыс. рублей. По сравнению с аналогичным передом 2023 года поступило меньше  на 9,10 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1 полугодие 2024 года в  бюджет муниципального образования «Гиагинское сельское поселение» при плане в 8198,0 тыс. рублей поступило 2569,10тыс. рублей, что составило 31,3 процента исполнения. По сравнению с 1 полугодием 2023 года поступило меньше на 626,5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муниципального образования «Гиагинское сельское поселение»  за  1 полугодие 2024 год поступило доходов от использования муниципального имущества, находящегося в муниципальной собственности в сумме 4526,9 тыс. рублей, что составило 127,4 процент исполн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сельского  поселения, исполнение за 1 полугодие 2024 года составило 702,7 тыс. рублей или 32,0 процента. По сравнению с первым полугодием 2023 года поступило меньше на 7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1 полугодие 2024 года поступило 1661,90 тыс. рублей при плане 539,2 тысяч рублей, перевыполнение за счет погашения задолженности за прошлые года МП «Теплосети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доходов от перечисления части прибыли МП при плане  25,0 тыс. рублей ,поступления за первый квартал составили 25,80 тысяч рублей поступление от  МП « Гиагинско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1 полугодие 2024 год при плане 70,0 тыс. рублей поступило 60,0 тыс. рублей.(предоставления мест захоронения)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64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, находящихся в собственности поселений в сумме 28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трафы при плане 60,00 тысяч рублей поступило 735,0 тысяч рублей , в том числе неустойки в случае просрочки исполнения подрядчиком обязательств. предусмотренными муниципальными контрактами,</w:t>
      </w:r>
      <w:r>
        <w:rPr/>
        <w:t xml:space="preserve"> 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нициативные платежи, зачисляемые в бюджеты сельских поселений при плане 660,00 тысяч рублей поступило  48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доходы от компенсации затрат бюджетов сельских поселений в сумме 768,6 тысяч рублей(Оплата согласно Определению от 27.02.2024г. об утверждении мирового соглашения и прекращения производства по делу № А01-428/2021. НДС не об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РуМус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возмездные поступления при уточненном  плане 11358,00 тысяч рублей исполнение составило 4633,7 тысяч рублей или 22,2 процента исполнения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1 полугодие 2024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38,7 процентов к объему бюджетных  назначений. При уточненом плане на 2024 год  78725,33 тысяч рублей, исполнение составило 30490,2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полугодие 2024 года  по указанному разделу составляет 10167,30 тысяч рублей при  уточненном плане  20797,39  тысяч рублей, или 48,9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4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323,6 тысяч рублей, которые исполнены в сумме 793,8 тысяч рублей, или 60,0 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4 году  на содержание Совета народных депутатов муниципального образования  «Гиагинское сельское поселение» составили 2173,2 тысяч рублей, которые исполнены в сумме 793,80 тысяч рублей, или 44,00 процентов исполнения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1 полугодие 2024 года  исполнены на 48,6 процентов. При  уточненном плане  15301,3тысяч рублей,  исполнение составило 7436,33 тысяч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1 полугодие 2024года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 1 полугодие   2024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1 полугодие 2024 года  составило 981,5 тысяч рублей при  плановых назначениях в сумме  1834,40 тысяч рублей, исполнение составило 53,5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1 полугодие 2024 года при  плане 165,0 тысяч рублей исполнено 42,40 тысяч рублей или 25,7 процентов.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color w:val="000000"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1 полугодие 2024 года  исполнение составило 38,6 процентов при   плановых назначениях в сумме 6903,7 тысяч рублей, исполнение составило 2667,7 тысяч рублей, основные мероприятия</w:t>
      </w:r>
      <w:r>
        <w:rPr>
          <w:color w:val="000000"/>
          <w:spacing w:val="-1"/>
          <w:sz w:val="28"/>
          <w:szCs w:val="28"/>
        </w:rPr>
        <w:t xml:space="preserve"> по данному подразделу запланированы на 3-4 квартал.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1 полугодие 2024 года исполнение составило 141,0 тысяч рублей при плановых назначениях в сумме 505,0 тысяч рублей, или 27,9 процентов испол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>» расходы   при уточненном плане 2400,0 тысяч рублей исполнение составило 10,63 тысяч запланированы на 3-4 ква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приобретение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13,5 процентов  при  уточнееном  плане 21215,00 тысяч рублей исполнение составило 7726,38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 37,2 процентов. При уточненном  годовом плане 25232,50тысяч рублей, исполнение составило 9385,04 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1886,32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568,54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в) вывоз мусора, уборка улиц, вырубка деревьев и др. –2528,96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г) расходы по озеленению – 1106,63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д) прочие расходы 869,68 тысяч рублей налог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проектная документация по инициативному бюджетированию-320,00 тысяч рублей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з) Строительство тротуара по ул. Красной от ул. Боевой до территории магазина Хан Маркет в сумме 2104,91 тысяч рублей"   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Оплата за разраб.проектно-сметн.документацию.</w:t>
      </w:r>
    </w:p>
    <w:p>
      <w:pPr>
        <w:pStyle w:val="Normal"/>
        <w:shd w:fill="FFFFFF" w:val="clear"/>
        <w:spacing w:before="326" w:after="0"/>
        <w:ind w:left="2486" w:right="2592" w:hanging="715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 </w:t>
      </w:r>
      <w:r>
        <w:rPr>
          <w:iCs/>
          <w:color w:val="000000"/>
          <w:sz w:val="28"/>
          <w:szCs w:val="28"/>
        </w:rPr>
        <w:t>расходы</w:t>
      </w:r>
      <w:r>
        <w:rPr>
          <w:color w:val="000000"/>
          <w:spacing w:val="1"/>
          <w:sz w:val="28"/>
          <w:szCs w:val="28"/>
        </w:rPr>
        <w:t xml:space="preserve"> исполнены на 4,1 процент, при плане 500,00тысяч рублей исполнение составило 20,54 тысяч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разделу 0804 «Другие вопросы в области культуры,кинематографии"</w:t>
      </w:r>
      <w:r>
        <w:rPr>
          <w:iCs/>
          <w:color w:val="000000"/>
          <w:sz w:val="28"/>
          <w:szCs w:val="28"/>
        </w:rPr>
        <w:t>Расходы запланированы  в сумме 50,0 тысяч рублей на 3-4 квартал 2024г</w:t>
      </w:r>
    </w:p>
    <w:p>
      <w:pPr>
        <w:pStyle w:val="Normal"/>
        <w:shd w:fill="FFFFFF" w:val="clear"/>
        <w:spacing w:before="317" w:after="0"/>
        <w:ind w:lef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35,1 процентов. При  плане 410,9 тысяч рублей исполнено 144,30 тысяч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в 1полугодии  2024г  при плане 20,0 тысяч рублей исполненно5,0 тысяч рублей или 25 процентов ис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5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65,0 тысяч рублей расходы не осуществлялись, мероприятия по данному подразделу запланированы на3-4 квартал 2024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312" w:after="0"/>
        <w:ind w:left="14" w:firstLine="6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1полугодие  2024 года исполнены на 49,9 процентов в сумме 180,0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1полугодие  2024 года с дефицитом  195,53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бухгалтерского отдела                                Е.С.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User Windows</cp:lastModifiedBy>
  <cp:lastPrinted>2024-04-15T10:40:00Z</cp:lastPrinted>
  <dcterms:modified xsi:type="dcterms:W3CDTF">2024-07-17T07:52:00Z</dcterms:modified>
  <cp:revision>143</cp:revision>
  <dc:subject/>
  <dc:title>ПОЯСНИТЕЛЬНАЯ ЗАПИСКА</dc:title>
</cp:coreProperties>
</file>