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</w:t>
      </w:r>
      <w:r>
        <w:rPr/>
        <w:t>62  от27.12. 202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4го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</w:t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1,7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1,7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62385,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67507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С.В. Черн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3-12-28T15:40:00Z</cp:lastPrinted>
  <dcterms:modified xsi:type="dcterms:W3CDTF">2024-04-08T12:33:00Z</dcterms:modified>
  <cp:revision>241</cp:revision>
  <dc:subject/>
  <dc:title>                                                                                                 Приложение № 1</dc:title>
</cp:coreProperties>
</file>