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6747263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2385,40 тысяч рублей, в том числе безвозмездные поступления из  бюджета муниципального образования «Гиагинский район» 7948,6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67507,13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5121,73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59237,90 тысяч рублей, в том числе безвозмездные поступления из   бюджета муниципального образования «Гиагинский район» 1965,50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59692,77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унитарных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унитарными 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04-08T12:53:00Z</dcterms:modified>
  <cp:revision>281</cp:revision>
  <dc:subject/>
  <dc:title>Российская Федерация</dc:title>
</cp:coreProperties>
</file>